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Výtvarná výchov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3"/>
        <w:rPr/>
      </w:pPr>
      <w:r>
        <w:rPr/>
        <w:t>Charakteristika vyučovacího předmětu – 2. stupe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ové, časové a organizační vyme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yučovací předmět výtvarná výchova se vyučuje jako samostatný předmět v 6. až 9. ročníku následovně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6.ročník – 2 hodiny týd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.ročník – 1 hodina týd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.ročník – 2 hodiny týd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9.ročník – 1 hodina týd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Vzdělávání ve vyučovacím předmětu výtvarná vých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silování sebevědomí žáků a podněcování jejich zájmu o výtvarnou práci a umě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ede k porozumění základních pojmů ve výtvarné výchov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měřuje se na náměty vyžadující více přemýšlení a uvažování při práci ve výtvarné výchov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čí chápat umělecký proces jako poznání a komunik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čí užívat různorodé umělecké vyjadřovací prostředky pro vyjádření svého vnímání, cítění, poznává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tváří větší prostor pro osobitý umělecký projev žá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uka  probíhá v odborné učebně výtvarné výchovy  a mimo budovu školy (práce v plenéru ) 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zdělávací obsah předmětu je sice rozpracován pro jednotlivá období do jednotlivých ročníků, konkrétní činnosti však volí učitel sám podle svého uvážení s ohledem na podmínky výuky, schopnosti, zkušenosti a potřeby žáků. Vyučovací předmět výtvarná výchova je úzce spjat s ostatními předměty všech vzdělávacích oblast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e vyučovacím předmětu se realizují tato průřezová témat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sobnostní a sociální výcho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ýchova k myšlení v evropských souvislostech a globálních souvisloste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ultikulturní výcho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viromentální výcho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diální výchov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8:46:00Z</dcterms:created>
  <dc:creator>OEM</dc:creator>
  <dc:description/>
  <cp:keywords/>
  <dc:language>en-US</dc:language>
  <cp:lastModifiedBy>Pavel Herold</cp:lastModifiedBy>
  <cp:lastPrinted>2007-07-10T16:24:00Z</cp:lastPrinted>
  <dcterms:modified xsi:type="dcterms:W3CDTF">2010-01-22T16:01:00Z</dcterms:modified>
  <cp:revision>4</cp:revision>
  <dc:subject/>
  <dc:title>VÝTVARNÁ VÝCHOVA</dc:title>
</cp:coreProperties>
</file>